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64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296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519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763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45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01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83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258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207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98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87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0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013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