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34278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64786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48808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1479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32235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46744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87747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50276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43579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29630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93264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65980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50039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3894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73312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37648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71166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