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82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72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8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8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86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71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71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249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410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13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862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644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006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791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