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150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311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081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245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040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713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650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050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56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860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627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58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613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