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171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371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519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097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096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963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165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736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277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80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81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488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543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857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537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866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429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