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962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583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297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271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220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298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31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917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159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826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607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909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128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84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