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0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67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3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14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8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84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39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07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9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70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0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22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7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