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61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167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16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65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90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749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542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972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315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231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72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10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450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252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106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282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462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