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55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98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483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358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31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36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686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51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65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5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05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1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18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9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