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0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80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14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37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26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915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33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102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85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6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269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84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