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81140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28109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01929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03126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80855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60929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45223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74463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65227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43803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35325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48737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68860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87767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03768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36471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51249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