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37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2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150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0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6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04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99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358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607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972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811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180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94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4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841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