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33548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456108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94066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598304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306149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065323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40516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698959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433472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560510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82389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65555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950116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