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710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159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19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3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591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176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3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99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12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476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31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13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59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752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901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386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134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