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14903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45657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3931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30213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30115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76213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71040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50651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99732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02267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70722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05296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44365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58872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38087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