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978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965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77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91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497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318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589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632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56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89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5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74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593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