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23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0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90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9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3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058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8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85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15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5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5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01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523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4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97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810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