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73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33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4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9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452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603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4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74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50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716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661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690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07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362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95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