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471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169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520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66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25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674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833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542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89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65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8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4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375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