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363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044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397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386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338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090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301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388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343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303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114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787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947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900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646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694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032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