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921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6293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407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315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824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453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7756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975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1013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4915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406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2470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03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148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027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