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981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975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997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588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627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515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996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993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158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577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073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470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391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