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214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181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064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06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79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41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3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24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024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0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9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93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214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39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61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31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63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