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6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40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67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77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85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89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480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95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282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64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32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513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53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96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983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