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00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00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70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53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72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07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05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81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71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42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78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4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327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