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528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400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075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454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480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079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9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49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49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347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229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325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41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355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936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836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05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