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58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871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892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386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462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708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021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426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324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803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522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4677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675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806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044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