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06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811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77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16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185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59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99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97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1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39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3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44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91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