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18253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95972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99655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29325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27507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45225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8171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16670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85695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80394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56174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12213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00336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81110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88460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3729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99560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