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29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81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3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135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25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89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795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71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1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6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69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1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23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090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213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