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587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95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266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615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227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629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125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329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540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879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229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336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230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