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28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503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321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33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626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163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720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295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75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336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29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945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987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284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318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016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115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