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461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0400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274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977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1320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961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1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7928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4689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764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2856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9264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030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0862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965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