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25204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7944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22620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09778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9114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989485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7479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87243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59268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44628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29368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67954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91627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