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9078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29028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7703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20760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1545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43674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8974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314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1320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54391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8097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44452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04349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26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882000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6373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07861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