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05650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1126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15587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78772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45048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9588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42756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0620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63569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07975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4529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4326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56531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0847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98263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