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8065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4462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74823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2995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12476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6355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25250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54355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92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447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4390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903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175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