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5417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72936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7961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58860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57725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08193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12428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57993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2386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4184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538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585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44195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2769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26706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0110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9998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