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030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386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43410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18011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07352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00481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186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563553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181321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16125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399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972537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3018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654899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14206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