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441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354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129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078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892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325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823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774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255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045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369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036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413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