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81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00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30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89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92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47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635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988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265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29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3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25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414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079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602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135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