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095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364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074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476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110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91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846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590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705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305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522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641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151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044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703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