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5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81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873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51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18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15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51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362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864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01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5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9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0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