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85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623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93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8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17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52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79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846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03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85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4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38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231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62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773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70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15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