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4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2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85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140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84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646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29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82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85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4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29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9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32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651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73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