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07123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87966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97544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12358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03632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04972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73529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4190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08409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34318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69192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55706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60320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