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577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752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455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664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245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280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845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411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673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726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754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95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28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444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716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731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299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