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90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511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36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615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55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880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276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33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361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331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66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190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191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808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951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