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5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92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176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18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26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4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2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9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45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3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1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68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2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