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798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870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413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554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406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645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842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457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507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310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2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160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360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633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027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081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340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